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__ декабря 2024 г. № 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</w:rPr>
        <w:t>самоуправления Гривенского сельского поселения Калин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органам местного самоуправления Калин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5 год по разделам и подраздел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по передаче контрольно-счетной палат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по передаче части полномочий по осуществлению внутреннего муниципального финансового контроля в сфере бюджетных правоотноше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о передаче части полномочий по решению вопросов местного значения Гривенского сельского поселения по организации ритуальных услуг в части создания специализированной службы по вопросам похоронного дела муниципальному образованию Калининский райо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 xml:space="preserve">Гривенского сельского поселения 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Е.В.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user</cp:lastModifiedBy>
  <cp:lastPrinted>2024-11-19T09:43:00Z</cp:lastPrinted>
  <dcterms:modified xsi:type="dcterms:W3CDTF">2024-11-19T06:56:00Z</dcterms:modified>
  <cp:revision>100</cp:revision>
  <dc:subject/>
  <dc:title>                                                        Приложение № 5</dc:title>
</cp:coreProperties>
</file>