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</w:t>
      </w:r>
      <w:r>
        <w:rPr/>
        <w:t>от __ декабря 2024 г. № ___</w:t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670,7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,1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53,9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4-11-19T05:46:00Z</dcterms:modified>
  <cp:revision>97</cp:revision>
  <dc:subject/>
  <dc:title/>
</cp:coreProperties>
</file>