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________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>_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4  декабря  2023 года № 195  «О бюджете Гривенского сельского поселения Калининского района на 2024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3 года № 195 «О бюджете Гривенского сельского поселения Калининского района на 2024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4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4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4 268,40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40 229,3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70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960,9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4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4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4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4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поселения, перечень статей источников финансирования дефицита бюджетов на 2024 год» изложить в новой редакции согласно приложению 5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7. Приложение 8 «Программа муниципальных внутренних заимствований  Гривенского сельского поселения Калининского района на 2024 год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Гудым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11:00Z</dcterms:created>
  <dc:creator>Any</dc:creator>
  <dc:description/>
  <cp:keywords/>
  <dc:language>en-US</dc:language>
  <cp:lastModifiedBy>User</cp:lastModifiedBy>
  <cp:lastPrinted>2024-04-11T15:55:00Z</cp:lastPrinted>
  <dcterms:modified xsi:type="dcterms:W3CDTF">2024-07-12T11:11:00Z</dcterms:modified>
  <cp:revision>2</cp:revision>
  <dc:subject/>
  <dc:title>ПРИЛОЖЕНИЕ  №15</dc:title>
</cp:coreProperties>
</file>