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06»  апреля 2017  г.                                               ст.Гривенская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л заседаний администраци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ремя 10.00 час.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рный Александр Петрович – исполняющий обязанности главы Гри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милова Светлана Владимировна – председатель Совета Гривенского сельского поселения Кали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оргкомитета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</w:rPr>
              <w:t>Бакай Елена Борисовна -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начальник финансового отдела  администрации Гривенского сельского поселения (по согласовани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ь Тамара Василье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редседатель комиссии по бюджету, экономике, налогам и распоряжению муниципальной собственностью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шенко Татьяна Ивано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миссии по социальным вопросам,  культуре, спорту и делам молодежи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пряга Евгений Викторович</w:t>
            </w:r>
          </w:p>
        </w:tc>
        <w:tc>
          <w:tcPr>
            <w:tcW w:w="56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член комиссии по социальным вопросам,  культуре, спорту и делам молодежи  </w:t>
            </w:r>
          </w:p>
        </w:tc>
      </w:tr>
      <w:tr>
        <w:trPr>
          <w:trHeight w:val="944" w:hRule="atLeast"/>
        </w:trPr>
        <w:tc>
          <w:tcPr>
            <w:tcW w:w="67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354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иш Юлия Михайловна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член постоянной комиссии по бюджету, экономике, налогам и распоряжению муниципальной собственность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:  Яриш Юлия Михайловна.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кретарь: Лошенко Татьяна Ива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ксперты: </w:t>
      </w:r>
      <w:r>
        <w:rPr>
          <w:sz w:val="28"/>
          <w:szCs w:val="28"/>
          <w:u w:val="single"/>
        </w:rPr>
        <w:t>не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стники:              </w:t>
      </w:r>
      <w:r>
        <w:rPr>
          <w:sz w:val="28"/>
          <w:szCs w:val="28"/>
          <w:u w:val="single"/>
        </w:rPr>
        <w:t>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18"/>
          <w:szCs w:val="18"/>
        </w:rPr>
        <w:t>(количество зарегистрированных участнико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,  имеющие право на выступление:</w:t>
      </w:r>
      <w:r>
        <w:rPr>
          <w:sz w:val="28"/>
          <w:szCs w:val="28"/>
          <w:u w:val="single"/>
        </w:rPr>
        <w:t xml:space="preserve">  не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(ф.и.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ай  Е.Б. –  Отчет  об  исполнении бюджета Гривенского сельского поселения Калининского района з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ующий:  Яриш Юлия Михайловна-   заявок экспертов и письменных заявок на выступление    по вопросу публичных слушаний   в оргкомитет не поступал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Совету Гривенского сельского поселения Калининского района принять  Отчет об исполнении бюджета Гривенского сельского поселения Калининского района з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совали:   «единогласно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публиковать в   газете  «Калининец»  заключение о результатах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Совету Гривенского сельского поселения  Калининского района на ближайшей сессии принять    решение  Совета Гривенского сельского поселения  об исполнении  бюджета Гривенского сельского поселения Калининского района за 2016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Ю.М.Яр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           Т.И.Лош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31:00Z</dcterms:created>
  <dc:creator>User</dc:creator>
  <dc:description/>
  <cp:keywords/>
  <dc:language>en-US</dc:language>
  <cp:lastModifiedBy>User</cp:lastModifiedBy>
  <cp:lastPrinted>2016-04-15T11:31:00Z</cp:lastPrinted>
  <dcterms:modified xsi:type="dcterms:W3CDTF">2017-04-06T05:54:00Z</dcterms:modified>
  <cp:revision>50</cp:revision>
  <dc:subject/>
  <dc:title/>
</cp:coreProperties>
</file>