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06 апреля  2017 года                                                                         </w:t>
        <w:tab/>
        <w:t xml:space="preserve">                          ст. Гривен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ициатор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исполняющий обязанности главы  Гривенского  сельского поселения Калининского района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Публичные слушания назначены:</w:t>
      </w:r>
      <w:r>
        <w:rPr>
          <w:sz w:val="24"/>
          <w:szCs w:val="24"/>
        </w:rPr>
        <w:t xml:space="preserve"> постановлением администрации Гривенского сельского поселения Калининского района от  21 марта  2016 года   № 38  «О назначении даты проведения публичных слушаний по проекту отчета об исполнении бюджета Гривенского сельского поселения Калининского района за  2016 год, создании оргкомитета по проведению публичных слушаний»  на 06  апреля  2017 года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опрос публичных слушаний:</w:t>
      </w:r>
      <w:r>
        <w:rPr>
          <w:sz w:val="24"/>
          <w:szCs w:val="24"/>
        </w:rPr>
        <w:t xml:space="preserve"> «Рассмотрение проекта решения Совета Гривенского сельского поселения Калининского района «Отчет об исполнении бюджета Гривенского сельского поселения Калининского района за 2016 год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убликование информации о публичных слушаниях: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  администрации Гривенского сельского поселения Калининского района от  21 марта  2017 года   № 38 «О назначении даты проведения публичных слушаний по проекту отчета об исполнении бюджета Гривенского сельского поселения Калининского района за  2016 год, создании оргкомитета по проведению публичных слушаний»  опубликовано в газете «Калининец» от 23  марта  2017 года №  22   назначение даты проведения   публичных слушаний на 06 апреля 2017 года в 10 часов в здании администрации Гривенского  сельского поселения Калининского района (зал заседаний) 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полномоченный орган по проведению публичных слушаний:</w:t>
      </w:r>
      <w:r>
        <w:rPr>
          <w:sz w:val="24"/>
          <w:szCs w:val="24"/>
        </w:rPr>
        <w:t xml:space="preserve"> оргкомитет по проведению публичных слушаний по теме: «Отчет об исполнении бюджета Гривенского сельского поселения Калининского района за 2016  год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567"/>
        <w:gridCol w:w="3827"/>
        <w:gridCol w:w="1843"/>
        <w:gridCol w:w="1629"/>
      </w:tblGrid>
      <w:tr>
        <w:trPr>
          <w:trHeight w:val="649" w:hRule="atLeast"/>
          <w:cantSplit w:val="true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Отчет об исполнении бюджета Гривенского сельского поселения Калининского района за 2016 год»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Style w:val="Emphasis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х заявок по вопросу публичных слушаний  в оргкомитет по проведению публичных слушаний не поступало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 уполномоченного органа:</w:t>
      </w:r>
      <w:r>
        <w:rPr>
          <w:rFonts w:cs="Times New Roman" w:ascii="Times New Roman" w:hAnsi="Times New Roman"/>
          <w:sz w:val="24"/>
          <w:szCs w:val="24"/>
        </w:rPr>
        <w:t xml:space="preserve"> рекомендовать Совету Гривенского сельского поселения Калининского района принять  Отчет об исполнении бюджета Гривенского сельского поселения Калининского района за 2016 год.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ргкомитета                                                                                                       Ю.М.Яриш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48:00Z</dcterms:created>
  <dc:creator>Queen</dc:creator>
  <dc:description/>
  <cp:keywords/>
  <dc:language>en-US</dc:language>
  <cp:lastModifiedBy>User</cp:lastModifiedBy>
  <cp:lastPrinted>2017-04-06T08:51:00Z</cp:lastPrinted>
  <dcterms:modified xsi:type="dcterms:W3CDTF">2017-04-06T05:51:00Z</dcterms:modified>
  <cp:revision>42</cp:revision>
  <dc:subject/>
  <dc:title>Заключение о результатах </dc:title>
</cp:coreProperties>
</file>