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>ПРИЛОЖЕНИЕ № 5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иве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лин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_________ 2025 г. № ___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3425"/>
        <w:gridCol w:w="175"/>
        <w:gridCol w:w="1800"/>
        <w:gridCol w:w="3236"/>
        <w:gridCol w:w="364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 средств резервного фонда администрации Гривенского сельского поселения Калин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24 год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74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14.12.2023 год № 1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0,0  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постановления решения Со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8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расходовано в   2024 году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таток средств  на 01.01.2025 г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венского  сельского поселения                                               Калининского  района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Е.В. Чуреков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2:00Z</dcterms:created>
  <dc:creator>ФИНОТДЕЛ</dc:creator>
  <dc:description/>
  <cp:keywords/>
  <dc:language>en-US</dc:language>
  <cp:lastModifiedBy>user</cp:lastModifiedBy>
  <cp:lastPrinted>2016-04-22T09:37:00Z</cp:lastPrinted>
  <dcterms:modified xsi:type="dcterms:W3CDTF">2025-01-29T08:57:00Z</dcterms:modified>
  <cp:revision>67</cp:revision>
  <dc:subject/>
  <dc:title>                                                             Приложение № ____</dc:title>
</cp:coreProperties>
</file>