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12 декабря 2024 г. № 25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5 год по разделам и подраздел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( 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по передаче контрольно-счетной палат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по передаче части полномочий по осуществлению внутреннего муниципального финансового контроля в сфере бюджетных правоотношен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о передаче части полномочий по решению вопросов местного значения Гривенского сельского поселения по организации ритуальных услуг в части создания специализированной службы по вопросам похоронного дела муниципальному образованию Калининский райо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венского сельского поселения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Е.В.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24-11-19T09:43:00Z</cp:lastPrinted>
  <dcterms:modified xsi:type="dcterms:W3CDTF">2024-12-10T07:41:00Z</dcterms:modified>
  <cp:revision>103</cp:revision>
  <dc:subject/>
  <dc:title>                                                        Приложение № 5</dc:title>
</cp:coreProperties>
</file>